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slib 1.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 Courtesy of Openmoko,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Andreas Hartmetz &lt;ahartmetz@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MC Co., Lt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Russell King and Doug Low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ullnam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Piotr Figlar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Peter Vicman inspiration from derekhe: https://github.com/derekhe/wavesahre-7inch-touchscreen-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Melchior FRANZ &lt;melchior.franz@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Frederik Sdun &lt;frederik.sdun@googlemail.com&gt; Thomas Zimmermann &lt;ml@vdm-design.de&gt; Simon Busch &lt;morphis@graved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Olbrich, Pengutronix e.K. some inspiration from the old xf86-input-dmc xorg input 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el ehf Author Kári Davíð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Palm,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 &lt;michaelo@handheld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exas Instrument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Chris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Nicolas Pit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lt;http://fsf.org/&gt;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thXWCjmEWzt78yw+OO4WVu+9bCFT0alRaba8v62ZdhWygQwScIpPXW8exSl69ZtiNscDvc
Uk7NNQebYF7iBL+6+EmJOqBQWLEu0/PuDjPcNrtPthB4Mbe82mQNyBHIRTadmyaqIxVWUb+j
QIHemoFUwcviPbZD0akKqD3CjzPRVYFJZK6af9esApVdng7FqZzu1HeLNDRBPrv9vDSLICe1
PmxpSCUZCvB2nta/73</vt:lpwstr>
  </property>
  <property fmtid="{D5CDD505-2E9C-101B-9397-08002B2CF9AE}" pid="3" name="_2015_ms_pID_7253431">
    <vt:lpwstr>gu1oFgO/DE3c2o5pOiFUsuurEm9SszJeWkvHZCpIbkqCl40P22PuJd
Xoh/MabMq4CwY/oNi3YybJm4IDogLD7zdQL+eVwMGLTHXnYvh71GjUg726JqaGxElXnTZwyn
LaUhfsBriZOGcKKX6BT+9CDPemCFZiUQryU+e5BdpZRFqo28+s6w1Lc1fKyshEH/FMsjm6w1
xQt667v/Xu++ozquU1S6jx73vaQFYslDOw80</vt:lpwstr>
  </property>
  <property fmtid="{D5CDD505-2E9C-101B-9397-08002B2CF9AE}" pid="4" name="_2015_ms_pID_7253431_00">
    <vt:lpwstr>_2015_ms_pID_7253431</vt:lpwstr>
  </property>
  <property fmtid="{D5CDD505-2E9C-101B-9397-08002B2CF9AE}" pid="5" name="_2015_ms_pID_7253432">
    <vt:lpwstr>1eMWCJtwmRCDsZV0J80Sxta8Zuels8ySsNRv
tr6IZmtnERuSma08tWQKHR5Zv4hlPEPc3p8LleSfQiGdhRBiF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